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иказ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инистерства здравоохранения Астраханской облас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06.09.2011                                                                                                                         № 513-П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ins w:id="0" w:author="SSmirnova" w:date="2011-08-31T14:27:00Z">
        <w:r>
          <w:rPr>
            <w:lang w:val="ru-RU"/>
          </w:rPr>
          <w:t xml:space="preserve">    </w:t>
        </w:r>
      </w:ins>
      <w:ins w:id="1" w:author="SSmirnova" w:date="2011-08-31T14:27:00Z">
        <w:r>
          <w:rPr>
            <w:lang w:val="en-US"/>
          </w:rPr>
          <w:t xml:space="preserve">  </w:t>
        </w:r>
      </w:ins>
    </w:p>
    <w:p>
      <w:pPr>
        <w:pStyle w:val="Normal"/>
        <w:rPr>
          <w:lang w:val="ru-RU"/>
        </w:rPr>
      </w:pPr>
      <w:del w:id="2" w:author="SSmirnova" w:date="2011-08-31T14:24:00Z">
        <w:r>
          <w:rPr>
            <w:lang w:val="ru-RU"/>
          </w:rPr>
          <w:delText xml:space="preserve"> </w:delText>
        </w:r>
      </w:del>
    </w:p>
    <w:tbl>
      <w:tblPr>
        <w:tblW w:w="50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</w:tblGrid>
      <w:tr>
        <w:trPr/>
        <w:tc>
          <w:tcPr>
            <w:tcW w:w="50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del w:id="4" w:author="SSmirnova" w:date="2011-08-31T14:31:00Z"/>
              </w:rPr>
            </w:pPr>
            <w:del w:id="3" w:author="SSmirnova" w:date="2011-08-31T14:31:00Z">
              <w:r>
                <w:rPr>
                  <w:sz w:val="28"/>
                  <w:szCs w:val="28"/>
                </w:rPr>
              </w:r>
            </w:del>
          </w:p>
          <w:p>
            <w:pPr>
              <w:pStyle w:val="Normal"/>
              <w:rPr>
                <w:sz w:val="28"/>
                <w:szCs w:val="28"/>
                <w:del w:id="6" w:author="SSmirnova" w:date="2011-08-31T14:31:00Z"/>
              </w:rPr>
            </w:pPr>
            <w:del w:id="5" w:author="SSmirnova" w:date="2011-08-31T14:31:00Z">
              <w:r>
                <w:rPr>
                  <w:sz w:val="28"/>
                  <w:szCs w:val="28"/>
                </w:rPr>
              </w:r>
            </w:del>
          </w:p>
          <w:p>
            <w:pPr>
              <w:pStyle w:val="Normal"/>
              <w:rPr>
                <w:sz w:val="28"/>
                <w:szCs w:val="28"/>
                <w:ins w:id="9" w:author="SSmirnova" w:date="2011-08-31T14:33:00Z"/>
              </w:rPr>
            </w:pPr>
            <w:r>
              <w:rPr>
                <w:sz w:val="28"/>
                <w:szCs w:val="28"/>
              </w:rPr>
              <w:t xml:space="preserve">О заявке на лекарственные препараты, изделия </w:t>
            </w:r>
            <w:ins w:id="7" w:author="SSmirnova" w:date="2011-08-31T14:33:00Z">
              <w:r>
                <w:rPr>
                  <w:sz w:val="28"/>
                  <w:szCs w:val="28"/>
                </w:rPr>
                <w:t>м</w:t>
              </w:r>
            </w:ins>
            <w:del w:id="8" w:author="SSmirnova" w:date="2011-08-31T14:33:00Z">
              <w:r>
                <w:rPr>
                  <w:sz w:val="28"/>
                  <w:szCs w:val="28"/>
                </w:rPr>
                <w:delText>м</w:delText>
              </w:r>
            </w:del>
            <w:r>
              <w:rPr>
                <w:sz w:val="28"/>
                <w:szCs w:val="28"/>
              </w:rPr>
              <w:t xml:space="preserve">едицинского назначения и специализированного питания </w:t>
            </w:r>
          </w:p>
          <w:p>
            <w:pPr>
              <w:pStyle w:val="Normal"/>
              <w:rPr>
                <w:sz w:val="28"/>
                <w:szCs w:val="28"/>
                <w:ins w:id="10" w:author="SSmirnova" w:date="2011-08-31T14:33:00Z"/>
              </w:rPr>
            </w:pPr>
            <w:r>
              <w:rPr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2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обеспечения отдельных категорий граждан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  <w:lang w:val="ru-RU"/>
          <w:ins w:id="12" w:author="SSmirnova" w:date="2011-08-31T14:31:00Z"/>
        </w:rPr>
      </w:pPr>
      <w:ins w:id="11" w:author="SSmirnova" w:date="2011-08-31T14:25:00Z">
        <w:r>
          <w:rPr>
            <w:sz w:val="28"/>
            <w:szCs w:val="28"/>
            <w:lang w:val="ru-RU"/>
          </w:rPr>
          <w:t xml:space="preserve">    </w:t>
        </w:r>
      </w:ins>
    </w:p>
    <w:p>
      <w:pPr>
        <w:pStyle w:val="Normal"/>
        <w:ind w:firstLine="360"/>
        <w:rPr>
          <w:sz w:val="28"/>
          <w:szCs w:val="28"/>
          <w:lang w:val="ru-RU"/>
          <w:ins w:id="14" w:author="SSmirnova" w:date="2011-08-31T14:31:00Z"/>
        </w:rPr>
      </w:pPr>
      <w:ins w:id="13" w:author="SSmirnova" w:date="2011-08-31T14:31:00Z">
        <w:r>
          <w:rPr>
            <w:sz w:val="28"/>
            <w:szCs w:val="28"/>
            <w:lang w:val="ru-RU"/>
          </w:rPr>
        </w:r>
      </w:ins>
    </w:p>
    <w:p>
      <w:pPr>
        <w:pStyle w:val="Normal"/>
        <w:ind w:firstLine="360"/>
        <w:rPr>
          <w:sz w:val="28"/>
          <w:szCs w:val="28"/>
          <w:lang w:val="ru-RU"/>
          <w:del w:id="16" w:author="SSmirnova" w:date="2011-08-31T14:31:00Z"/>
        </w:rPr>
      </w:pPr>
      <w:del w:id="15" w:author="SSmirnova" w:date="2011-08-31T14:31:00Z">
        <w:r>
          <w:rPr>
            <w:sz w:val="28"/>
            <w:szCs w:val="28"/>
            <w:lang w:val="ru-RU"/>
          </w:rPr>
        </w:r>
      </w:del>
    </w:p>
    <w:p>
      <w:pPr>
        <w:pStyle w:val="Normal"/>
        <w:ind w:firstLine="360"/>
        <w:jc w:val="both"/>
        <w:rPr>
          <w:sz w:val="28"/>
          <w:szCs w:val="28"/>
        </w:rPr>
      </w:pPr>
      <w:ins w:id="17" w:author="SSmirnova" w:date="2011-08-31T14:25:00Z">
        <w:r>
          <w:rPr>
            <w:sz w:val="24"/>
            <w:szCs w:val="28"/>
            <w:lang w:val="ru-RU"/>
          </w:rPr>
          <w:t xml:space="preserve">   </w:t>
        </w:r>
      </w:ins>
      <w:r>
        <w:rPr>
          <w:szCs w:val="28"/>
        </w:rPr>
        <w:tab/>
      </w:r>
      <w:r>
        <w:rPr>
          <w:sz w:val="28"/>
          <w:szCs w:val="28"/>
        </w:rPr>
        <w:t>В целях обеспечения своевременной подготовки и размещения государственного заказа на поставку лекарственных средств и изделий медицинского назначения (ИМН), закупаемых за счет субвенций, иных межбюджетных трансфертов, направляемых из федерального бюджета, а также средств, предоставляемых из бюджета Астраханской области, на 1 полугодие 2012 года</w:t>
      </w:r>
    </w:p>
    <w:p>
      <w:pPr>
        <w:pStyle w:val="Normal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здать комиссию по проведению защиты заявок на медикаменты для амбулаторного обеспечения региональных и федеральных льготников.</w:t>
      </w:r>
    </w:p>
    <w:p>
      <w:pPr>
        <w:pStyle w:val="Normal"/>
        <w:ind w:right="-26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ind w:right="-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1. Состав комиссии по проведению защиты заявок на медикаменты для амбулаторного обеспечения региональных и федеральных льготников. </w:t>
      </w:r>
    </w:p>
    <w:p>
      <w:pPr>
        <w:pStyle w:val="Normal"/>
        <w:ind w:right="-26" w:hanging="0"/>
        <w:jc w:val="both"/>
        <w:rPr/>
      </w:pPr>
      <w:r>
        <w:rPr>
          <w:sz w:val="28"/>
          <w:szCs w:val="28"/>
        </w:rPr>
        <w:tab/>
        <w:t>2.2. Перечень внештатных специалистов - экспертов министерства здравоохранения Астраханской области, участвующих в согласовании заявок учреждений здравоохранения на медикаменты для амбулаторного обеспечения региональных и федеральных льготников (далее – Внештатные специалисты-эксперты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Порядок составления заявок на медикаменты для амбулаторного обеспечения региональных и федеральных льготников (далее – Порядок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4. График защиты заявок на медикаменты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 для обеспечения за счет средств бюджета Астраханской области и (или) федерального бюджета региональных и федеральных льготников (далее – График защиты).</w:t>
      </w:r>
    </w:p>
    <w:p>
      <w:pPr>
        <w:pStyle w:val="Normal"/>
        <w:jc w:val="both"/>
        <w:rPr>
          <w:sz w:val="28"/>
        </w:rPr>
      </w:pPr>
      <w:r>
        <w:rPr/>
        <w:tab/>
      </w:r>
      <w:r>
        <w:rPr>
          <w:sz w:val="28"/>
        </w:rPr>
        <w:t>3. Главным врачам государственных учреждений здравоохранения Астраханской</w:t>
      </w:r>
      <w:r>
        <w:rPr/>
        <w:t xml:space="preserve"> </w:t>
      </w:r>
      <w:r>
        <w:rPr>
          <w:sz w:val="28"/>
        </w:rPr>
        <w:t>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 Предоставить в министерство здравоохранения Астраханской области на бумажном носителе в двух экземплярах сводные заявки на неспецифические и специфические лекарственные препараты и ИМН  для амбулаторного обеспечения региональных и федеральных льготнико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, утвержденные руководителем учреждения, а также пояснительные записки о потребности на специфические лекарственные средства, с учетом нозологических групп, подтвержденные списками лиц, имеющих право на получение медикаментов бесплатно или с 50 % - скидкой со стоимости за счет средств федерального бюджета или  бюджета Астраханской области согласно п. 7 Порядка в электронном виде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в соответствии с Графиком защиты, утвержденных настоящим приказ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Согласовать заявку  с Внештатными  специалистами - экспертами заявку на специфические лекарственные средства с учетом нозологических групп в соответствии с  регистрами  региональных и федеральных льгот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 Обеспечить формирование заявок на медикаменты для амбулаторного обеспечения региональных и федеральных льготнико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 в информационной системе обеспечения лекарственными средствами льготных категорий граждан  «МАптека Плюс» в разделе «Плановая заявка» и отправку данных через меню «Отправка заявки» до 10.10.2011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 Обеспечить явку лиц, ответственных за составление заявок на медикаменты для амбулаторного обеспечения региональных и федеральных льготников, для защиты заявок, которая будет проводиться в министерстве здравоохранения Астраханской области согласно утвержденному граф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4. Рекомендовать главным врачам Федеральных государственных учреждений «Южный окружной медицинский центр «Федерального медико – биологического агентства», МУ «Центральная городская больница г. Знаменск», ведомственных учреждений здравоохранения г. Астрахани и муниципальных образований районов Астраханской области исполнить п.п. 3.1.- 3.4. настоящего при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овать председателю комитета по здравоохранению администрации г. Астрахань Крупнову П.А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Исполнить п.п. 3.1. – 3.4. настоящего приказ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2. Провести защиту заявок на медикаменты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для амбулаторного обеспечения региональных и федеральных льготников, находящихся на амбулаторном наблюдении в учреждениях здравоохранения, подведомственных комитету по здравоохранению администрации г. Астрахань, с участием аптечных организаций, к которым прикреплены лечебно – профилактические учреждения г. Астрахань, и предоставить в отдел лекарственного обеспечения и фармацевтического рынка министерства здравоохранения Астраханской области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Директорам государственных предприятий Астраханской области «Фармация», ГП АО «Панацея» Даниловой Л.Б., ГП АО «Астраханские аптеки» Румянцевой Т.С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1. Согласовать заявки на медикаменты для амбулаторного обеспечения региональных и федеральных льготников 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 с учетом фактического расхода медикаментов 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и 2011, остатков медикаментов в аптечной се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2. Исполнить п. 3.4. настоящего при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Рекомендовать руководителям ООО «Социальные аптеки» Борискину А.Ю., ООО «Астрафарм – А» Дмитриевой А.И.,</w:t>
      </w:r>
      <w:ins w:id="18" w:author="SSmirnova" w:date="2011-08-31T14:35:00Z">
        <w:r>
          <w:rPr>
            <w:sz w:val="28"/>
            <w:szCs w:val="28"/>
          </w:rPr>
          <w:t xml:space="preserve"> ООО «Вита» Дементьевой Т.А., </w:t>
        </w:r>
      </w:ins>
      <w:del w:id="19" w:author="SSmirnova" w:date="2011-08-31T14:35:00Z">
        <w:r>
          <w:rPr>
            <w:sz w:val="28"/>
            <w:szCs w:val="28"/>
          </w:rPr>
          <w:delText xml:space="preserve"> </w:delText>
        </w:r>
      </w:del>
      <w:r>
        <w:rPr>
          <w:sz w:val="28"/>
          <w:szCs w:val="28"/>
        </w:rPr>
        <w:t>ОАО «Фармацевтическая фабрика» Клеймановой Л.Н., индивидуальн</w:t>
      </w:r>
      <w:ins w:id="20" w:author="SSmirnova" w:date="2011-08-31T14:36:00Z">
        <w:r>
          <w:rPr>
            <w:sz w:val="28"/>
            <w:szCs w:val="28"/>
          </w:rPr>
          <w:t>ы</w:t>
        </w:r>
      </w:ins>
      <w:del w:id="21" w:author="SSmirnova" w:date="2011-08-31T14:36:00Z">
        <w:r>
          <w:rPr>
            <w:sz w:val="28"/>
            <w:szCs w:val="28"/>
          </w:rPr>
          <w:delText>о</w:delText>
        </w:r>
      </w:del>
      <w:r>
        <w:rPr>
          <w:sz w:val="28"/>
          <w:szCs w:val="28"/>
        </w:rPr>
        <w:t>м</w:t>
      </w:r>
      <w:del w:id="22" w:author="SSmirnova" w:date="2011-08-31T14:36:00Z">
        <w:r>
          <w:rPr>
            <w:sz w:val="28"/>
            <w:szCs w:val="28"/>
          </w:rPr>
          <w:delText>у</w:delText>
        </w:r>
      </w:del>
      <w:r>
        <w:rPr>
          <w:sz w:val="28"/>
          <w:szCs w:val="28"/>
        </w:rPr>
        <w:t xml:space="preserve"> предпринимател</w:t>
      </w:r>
      <w:ins w:id="23" w:author="SSmirnova" w:date="2011-08-31T14:37:00Z">
        <w:r>
          <w:rPr>
            <w:sz w:val="28"/>
            <w:szCs w:val="28"/>
          </w:rPr>
          <w:t>ям</w:t>
        </w:r>
      </w:ins>
      <w:del w:id="24" w:author="SSmirnova" w:date="2011-08-31T14:37:00Z">
        <w:r>
          <w:rPr>
            <w:sz w:val="28"/>
            <w:szCs w:val="28"/>
          </w:rPr>
          <w:delText>ю</w:delText>
        </w:r>
      </w:del>
      <w:r>
        <w:rPr>
          <w:sz w:val="28"/>
          <w:szCs w:val="28"/>
        </w:rPr>
        <w:t xml:space="preserve"> Лежниной А.Ф., </w:t>
      </w:r>
      <w:del w:id="25" w:author="SSmirnova" w:date="2011-08-31T14:37:00Z">
        <w:r>
          <w:rPr>
            <w:sz w:val="28"/>
            <w:szCs w:val="28"/>
          </w:rPr>
          <w:delText xml:space="preserve">ООО «Вита» Дементьевой Т.А.,  индивидуального предпринимателя </w:delText>
        </w:r>
      </w:del>
      <w:r>
        <w:rPr>
          <w:sz w:val="28"/>
          <w:szCs w:val="28"/>
        </w:rPr>
        <w:t>Матвеевой Т.П.. исполнить п. 3.4. и п.6.1. настоящего приказа.</w:t>
      </w:r>
    </w:p>
    <w:p>
      <w:pPr>
        <w:pStyle w:val="Normal"/>
        <w:jc w:val="both"/>
        <w:rPr/>
      </w:pPr>
      <w:r>
        <w:rPr/>
        <w:t xml:space="preserve">      </w:t>
      </w:r>
      <w:ins w:id="26" w:author="SSmirnova" w:date="2011-08-31T14:38:00Z">
        <w:r>
          <w:rPr>
            <w:sz w:val="28"/>
            <w:szCs w:val="28"/>
          </w:rPr>
          <w:tab/>
          <w:t xml:space="preserve">8. </w:t>
        </w:r>
      </w:ins>
      <w:del w:id="27" w:author="SSmirnova" w:date="2011-08-31T14:38:00Z">
        <w:r>
          <w:rPr>
            <w:sz w:val="28"/>
            <w:szCs w:val="28"/>
          </w:rPr>
          <w:delText xml:space="preserve">8. </w:delText>
        </w:r>
      </w:del>
      <w:r>
        <w:rPr>
          <w:sz w:val="28"/>
        </w:rPr>
        <w:t xml:space="preserve">Комиссии по </w:t>
      </w:r>
      <w:r>
        <w:rPr>
          <w:sz w:val="28"/>
          <w:szCs w:val="28"/>
        </w:rPr>
        <w:t>проведению защиты заявок учреждений здравоохранения  на медикаменты для амбулаторного обеспечения региональных и федеральных льготник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1. </w:t>
      </w:r>
      <w:r>
        <w:rPr>
          <w:sz w:val="28"/>
        </w:rPr>
        <w:t>Рассмотреть сводную заявку с составлением протокола по результатам её рассмот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8.2. Предоставить протокол и </w:t>
      </w:r>
      <w:r>
        <w:rPr>
          <w:sz w:val="28"/>
          <w:szCs w:val="28"/>
        </w:rPr>
        <w:t xml:space="preserve">сводные заявки учреждений здравоохранения на медикаменты для федеральных и региональных льготнико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 в отдел лекарственного обеспечения и фармацевтического рынка министерства здравоохранения Астраханской  области.</w:t>
      </w:r>
      <w:ins w:id="28" w:author="SSmirnova" w:date="2011-08-31T14:38:00Z">
        <w:r>
          <w:rPr>
            <w:sz w:val="28"/>
            <w:szCs w:val="28"/>
          </w:rPr>
          <w:t xml:space="preserve"> </w:t>
        </w:r>
      </w:ins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ins w:id="29" w:author="SSmirnova" w:date="2011-08-31T14:38:00Z">
        <w:r>
          <w:rPr>
            <w:sz w:val="28"/>
            <w:szCs w:val="28"/>
          </w:rPr>
          <w:tab/>
        </w:r>
      </w:ins>
      <w:r>
        <w:rPr>
          <w:sz w:val="28"/>
          <w:szCs w:val="28"/>
        </w:rPr>
        <w:t xml:space="preserve">9. Начальнику отдела лекарственного обеспечения и фармацевтического рынка министерства здравоохранения Астраханской области Дмитриевой Т.Г. в срок до 20 октября 2011 года сформировать сводные заявки на медикаменты для федеральных и региональных льготнико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 </w:t>
      </w:r>
      <w:r>
        <w:rPr>
          <w:sz w:val="28"/>
        </w:rPr>
        <w:t>в пределах предусмотренных бюджетом ассигнований и предоставить их в отдел ресурсного обеспечения и целевых программ министерства здравоохранения Астраханской области  для формирования аукционной документаци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0. Директору ОГУ «Медицинский информационно – аналитический центр» Шумеленковой В.Н. обеспечивать техническое сопровождение  на всех этапах формирования заявок на медикаменты для амбулаторного обеспечения региональных и федеральных льготнико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Контроль за исполнением настоящего приказа возложить на первого заместителя министра здравоохранения Астраханской области  Гальцеву Л.А.</w:t>
      </w:r>
    </w:p>
    <w:p>
      <w:pPr>
        <w:pStyle w:val="Normal"/>
        <w:jc w:val="both"/>
        <w:rPr>
          <w:sz w:val="28"/>
          <w:szCs w:val="28"/>
          <w:ins w:id="31" w:author="SSmirnova" w:date="2011-08-31T14:39:00Z"/>
        </w:rPr>
      </w:pPr>
      <w:ins w:id="30" w:author="SSmirnova" w:date="2011-08-31T14:39:00Z">
        <w:r>
          <w:rPr>
            <w:sz w:val="28"/>
            <w:szCs w:val="28"/>
          </w:rPr>
        </w:r>
      </w:ins>
    </w:p>
    <w:p>
      <w:pPr>
        <w:pStyle w:val="Normal"/>
        <w:jc w:val="both"/>
        <w:rPr>
          <w:sz w:val="28"/>
          <w:szCs w:val="28"/>
          <w:ins w:id="33" w:author="SSmirnova" w:date="2011-08-31T14:39:00Z"/>
        </w:rPr>
      </w:pPr>
      <w:ins w:id="32" w:author="SSmirnova" w:date="2011-08-31T14:39:00Z">
        <w:r>
          <w:rPr>
            <w:sz w:val="28"/>
            <w:szCs w:val="28"/>
          </w:rPr>
        </w:r>
      </w:ins>
    </w:p>
    <w:p>
      <w:pPr>
        <w:pStyle w:val="Normal"/>
        <w:jc w:val="both"/>
        <w:rPr>
          <w:sz w:val="28"/>
          <w:szCs w:val="28"/>
          <w:ins w:id="35" w:author="SSmirnova" w:date="2011-08-31T14:39:00Z"/>
        </w:rPr>
      </w:pPr>
      <w:ins w:id="34" w:author="SSmirnova" w:date="2011-08-31T14:39:00Z">
        <w:r>
          <w:rPr>
            <w:sz w:val="28"/>
            <w:szCs w:val="28"/>
          </w:rPr>
        </w:r>
      </w:ins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                                                           </w:t>
      </w:r>
      <w:ins w:id="36" w:author="SSmirnova" w:date="2011-08-31T14:39:00Z">
        <w:r>
          <w:rPr>
            <w:sz w:val="28"/>
            <w:szCs w:val="28"/>
          </w:rPr>
          <w:t xml:space="preserve">   </w:t>
        </w:r>
      </w:ins>
      <w:r>
        <w:rPr>
          <w:sz w:val="28"/>
          <w:szCs w:val="28"/>
        </w:rPr>
        <w:t xml:space="preserve">                         И.Е. Квятковск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del w:id="38" w:author="SSmirnova" w:date="2011-08-31T14:44:00Z"/>
        </w:rPr>
      </w:pPr>
      <w:del w:id="37" w:author="SSmirnova" w:date="2011-08-31T14:44:00Z">
        <w:r>
          <w:rPr>
            <w:sz w:val="28"/>
            <w:szCs w:val="28"/>
          </w:rPr>
        </w:r>
      </w:del>
    </w:p>
    <w:p>
      <w:pPr>
        <w:pStyle w:val="Normal"/>
        <w:jc w:val="both"/>
        <w:rPr>
          <w:sz w:val="28"/>
          <w:szCs w:val="28"/>
          <w:del w:id="40" w:author="SSmirnova" w:date="2011-08-31T14:41:00Z"/>
        </w:rPr>
      </w:pPr>
      <w:del w:id="39" w:author="SSmirnova" w:date="2011-08-31T14:41:00Z">
        <w:r>
          <w:rPr>
            <w:sz w:val="28"/>
            <w:szCs w:val="28"/>
          </w:rPr>
        </w:r>
      </w:del>
    </w:p>
    <w:p>
      <w:pPr>
        <w:pStyle w:val="Normal"/>
        <w:jc w:val="both"/>
        <w:rPr>
          <w:sz w:val="28"/>
          <w:szCs w:val="28"/>
          <w:lang w:val="ru-RU"/>
          <w:del w:id="44" w:author="SSmirnova" w:date="2011-08-31T14:41:00Z"/>
        </w:rPr>
      </w:pPr>
      <w:del w:id="41" w:author="SSmirnova" w:date="2011-08-31T14:41:00Z">
        <w:r>
          <w:rPr>
            <w:sz w:val="28"/>
            <w:szCs w:val="28"/>
          </w:rPr>
          <w:delText xml:space="preserve">                                                                                  </w:delText>
        </w:r>
      </w:del>
      <w:del w:id="42" w:author="SSmirnova" w:date="2011-08-31T14:41:00Z">
        <w:r>
          <w:rPr>
            <w:sz w:val="28"/>
            <w:szCs w:val="28"/>
            <w:lang w:val="ru-RU"/>
          </w:rPr>
          <w:delText xml:space="preserve">       </w:delText>
        </w:r>
      </w:del>
      <w:del w:id="43" w:author="SSmirnova" w:date="2011-08-31T14:41:00Z">
        <w:r>
          <w:rPr>
            <w:sz w:val="28"/>
            <w:szCs w:val="28"/>
          </w:rPr>
          <w:delText xml:space="preserve">   </w:delText>
        </w:r>
      </w:del>
    </w:p>
    <w:p>
      <w:pPr>
        <w:pStyle w:val="Normal"/>
        <w:jc w:val="both"/>
        <w:rPr>
          <w:sz w:val="28"/>
          <w:szCs w:val="28"/>
          <w:lang w:val="ru-RU"/>
          <w:del w:id="46" w:author="SSmirnova" w:date="2011-08-31T14:41:00Z"/>
        </w:rPr>
      </w:pPr>
      <w:del w:id="45" w:author="SSmirnova" w:date="2011-08-31T14:41:00Z">
        <w:r>
          <w:rPr>
            <w:sz w:val="28"/>
            <w:szCs w:val="28"/>
            <w:lang w:val="ru-RU"/>
          </w:rPr>
        </w:r>
      </w:del>
    </w:p>
    <w:p>
      <w:pPr>
        <w:pStyle w:val="Normal"/>
        <w:jc w:val="both"/>
        <w:rPr>
          <w:sz w:val="28"/>
          <w:szCs w:val="28"/>
          <w:lang w:val="ru-RU"/>
          <w:del w:id="48" w:author="SSmirnova" w:date="2011-08-31T14:41:00Z"/>
        </w:rPr>
      </w:pPr>
      <w:del w:id="47" w:author="SSmirnova" w:date="2011-08-31T14:41:00Z">
        <w:r>
          <w:rPr>
            <w:sz w:val="28"/>
            <w:szCs w:val="28"/>
            <w:lang w:val="ru-RU"/>
          </w:rPr>
        </w:r>
      </w:del>
    </w:p>
    <w:p>
      <w:pPr>
        <w:pStyle w:val="Normal"/>
        <w:jc w:val="both"/>
        <w:rPr>
          <w:sz w:val="28"/>
          <w:szCs w:val="28"/>
          <w:lang w:val="ru-RU"/>
          <w:del w:id="50" w:author="SSmirnova" w:date="2011-08-31T14:41:00Z"/>
        </w:rPr>
      </w:pPr>
      <w:del w:id="49" w:author="SSmirnova" w:date="2011-08-31T14:41:00Z">
        <w:r>
          <w:rPr>
            <w:sz w:val="28"/>
            <w:szCs w:val="28"/>
            <w:lang w:val="ru-RU"/>
          </w:rPr>
        </w:r>
      </w:del>
    </w:p>
    <w:p>
      <w:pPr>
        <w:pStyle w:val="Normal"/>
        <w:jc w:val="both"/>
        <w:rPr>
          <w:sz w:val="28"/>
          <w:szCs w:val="28"/>
          <w:lang w:val="ru-RU"/>
          <w:del w:id="52" w:author="SSmirnova" w:date="2011-08-31T14:41:00Z"/>
        </w:rPr>
      </w:pPr>
      <w:del w:id="51" w:author="SSmirnova" w:date="2011-08-31T14:41:00Z">
        <w:r>
          <w:rPr>
            <w:sz w:val="28"/>
            <w:szCs w:val="28"/>
            <w:lang w:val="ru-RU"/>
          </w:rPr>
        </w:r>
      </w:del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del w:id="53" w:author="SSmirnova" w:date="2011-08-31T14:42:00Z">
        <w:r>
          <w:rPr>
            <w:sz w:val="28"/>
            <w:szCs w:val="28"/>
            <w:lang w:val="ru-RU"/>
          </w:rPr>
          <w:delText xml:space="preserve">                              </w:delText>
        </w:r>
      </w:del>
      <w:r>
        <w:rPr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ind w:left="6480" w:hanging="0"/>
        <w:jc w:val="both"/>
        <w:rPr>
          <w:sz w:val="16"/>
          <w:szCs w:val="16"/>
          <w:ins w:id="55" w:author="SSmirnova" w:date="2011-08-31T14:45:00Z"/>
        </w:rPr>
      </w:pPr>
      <w:ins w:id="54" w:author="SSmirnova" w:date="2011-08-31T14:45:00Z">
        <w:r>
          <w:rPr>
            <w:sz w:val="16"/>
            <w:szCs w:val="16"/>
          </w:rPr>
        </w:r>
      </w:ins>
    </w:p>
    <w:p>
      <w:pPr>
        <w:pStyle w:val="Normal"/>
        <w:ind w:left="6480" w:hanging="0"/>
        <w:jc w:val="both"/>
        <w:rPr/>
      </w:pPr>
      <w:del w:id="56" w:author="SSmirnova" w:date="2011-08-31T14:45:00Z">
        <w:r>
          <w:rPr>
            <w:sz w:val="28"/>
            <w:szCs w:val="28"/>
          </w:rPr>
          <w:delText xml:space="preserve">                                                                                           </w:delText>
        </w:r>
      </w:del>
      <w:del w:id="57" w:author="SSmirnova" w:date="2011-08-31T14:45:00Z">
        <w:r>
          <w:rPr>
            <w:sz w:val="28"/>
            <w:szCs w:val="28"/>
            <w:lang w:val="ru-RU"/>
          </w:rPr>
          <w:delText xml:space="preserve">                              </w:delText>
        </w:r>
      </w:del>
      <w:del w:id="58" w:author="SSmirnova" w:date="2011-08-31T14:45:00Z">
        <w:r>
          <w:rPr>
            <w:sz w:val="28"/>
            <w:szCs w:val="28"/>
          </w:rPr>
          <w:delText xml:space="preserve"> </w:delText>
        </w:r>
      </w:del>
      <w:r>
        <w:rPr>
          <w:sz w:val="28"/>
          <w:szCs w:val="28"/>
        </w:rPr>
        <w:t>приказом министер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здравоохран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</w:t>
      </w:r>
      <w:del w:id="59" w:author="SSmirnova" w:date="2011-08-31T14:42:00Z">
        <w:r>
          <w:rPr>
            <w:sz w:val="28"/>
            <w:szCs w:val="28"/>
          </w:rPr>
          <w:delText xml:space="preserve"> </w:delText>
        </w:r>
      </w:del>
      <w:r>
        <w:rPr>
          <w:sz w:val="28"/>
          <w:szCs w:val="28"/>
        </w:rPr>
        <w:t>Астраха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________ №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  <w:del w:id="61" w:author="SSmirnova" w:date="2011-08-31T14:45:00Z"/>
        </w:rPr>
      </w:pPr>
      <w:del w:id="60" w:author="SSmirnova" w:date="2011-08-31T14:45:00Z">
        <w:r>
          <w:rPr>
            <w:sz w:val="16"/>
            <w:szCs w:val="16"/>
          </w:rPr>
        </w:r>
      </w:del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щиты заявок на медикаменты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беспечения за счет средств областного и (или) федераль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ых и федеральных льготник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980"/>
        <w:gridCol w:w="1620"/>
        <w:gridCol w:w="16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ЛП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и время защиты и предоставления зая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я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е лимиты по </w:t>
            </w:r>
            <w:ins w:id="62" w:author="SSmirnova" w:date="2011-08-31T15:45:00Z">
              <w:r>
                <w:rPr>
                  <w:sz w:val="22"/>
                  <w:szCs w:val="22"/>
                </w:rPr>
                <w:t>ОНЛС</w:t>
              </w:r>
            </w:ins>
            <w:r>
              <w:rPr>
                <w:sz w:val="22"/>
                <w:szCs w:val="22"/>
              </w:rPr>
              <w:t xml:space="preserve">  по состоянию на </w:t>
            </w:r>
            <w:ins w:id="63" w:author="SSmirnova" w:date="2011-08-31T14:43:00Z">
              <w:r>
                <w:rPr>
                  <w:sz w:val="22"/>
                  <w:szCs w:val="22"/>
                </w:rPr>
                <w:t xml:space="preserve"> 01.09.2011</w:t>
              </w:r>
            </w:ins>
            <w:ins w:id="64" w:author="SSmirnova" w:date="2011-08-31T16:42:00Z">
              <w:r>
                <w:rPr>
                  <w:sz w:val="22"/>
                  <w:szCs w:val="22"/>
                </w:rPr>
                <w:t>, тыс.руб.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е лимиты по РЛС состоянию на </w:t>
            </w:r>
            <w:ins w:id="65" w:author="SSmirnova" w:date="2011-08-31T14:43:00Z">
              <w:r>
                <w:rPr>
                  <w:sz w:val="22"/>
                  <w:szCs w:val="22"/>
                </w:rPr>
                <w:t xml:space="preserve"> 01.09.2011</w:t>
              </w:r>
            </w:ins>
            <w:ins w:id="66" w:author="SSmirnova" w:date="2011-08-31T16:42:00Z">
              <w:r>
                <w:rPr>
                  <w:sz w:val="22"/>
                  <w:szCs w:val="22"/>
                </w:rPr>
                <w:t>, тыс.руб.</w:t>
              </w:r>
            </w:ins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УЗ "Областной противотуберкулезный диспанс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09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региональная 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del w:id="67" w:author="SSmirnova" w:date="2011-08-31T14:44:00Z">
              <w:r>
                <w:rPr>
                  <w:sz w:val="22"/>
                  <w:szCs w:val="22"/>
                </w:rPr>
                <w:delText>МЗАО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 «Областная клиническая психиатрическая больниц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09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региональная бес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федер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68" w:author="SSmirnova" w:date="2011-08-31T16:42:00Z">
              <w:r>
                <w:rPr>
                  <w:sz w:val="22"/>
                  <w:szCs w:val="22"/>
                </w:rPr>
                <w:t>3070,2</w:t>
              </w:r>
            </w:ins>
            <w:del w:id="69" w:author="SSmirnova" w:date="2011-08-31T14:44:00Z">
              <w:r>
                <w:rPr>
                  <w:sz w:val="22"/>
                  <w:szCs w:val="22"/>
                </w:rPr>
                <w:delText>МЗАО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ликлиника Отделенческой больницы ст. Астрахань –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ОАО «РЖ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09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**федер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региональная 50 % ски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70" w:author="SSmirnova" w:date="2011-08-31T16:42:00Z">
              <w:r>
                <w:rPr>
                  <w:sz w:val="22"/>
                  <w:szCs w:val="22"/>
                </w:rPr>
                <w:t>510,0</w:t>
              </w:r>
            </w:ins>
            <w:del w:id="71" w:author="SSmirnova" w:date="2011-08-31T14:44:00Z">
              <w:r>
                <w:rPr>
                  <w:sz w:val="22"/>
                  <w:szCs w:val="22"/>
                </w:rPr>
                <w:delText>МЗ АО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З «МСЧ УВД по Астрахан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9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федер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72" w:author="SSmirnova" w:date="2011-08-31T16:43:00Z">
              <w:r>
                <w:rPr>
                  <w:sz w:val="22"/>
                  <w:szCs w:val="22"/>
                </w:rPr>
                <w:t>413,1</w:t>
              </w:r>
            </w:ins>
            <w:del w:id="73" w:author="SSmirnova" w:date="2011-08-31T14:44:00Z">
              <w:r>
                <w:rPr>
                  <w:sz w:val="22"/>
                  <w:szCs w:val="22"/>
                </w:rPr>
                <w:delText>МЗ АО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 № 2 ФГУ ЮОМЦ ФМБА 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9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региональная бес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региональная 50 % ски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федер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74" w:author="SSmirnova" w:date="2011-08-31T16:43:00Z">
              <w:r>
                <w:rPr>
                  <w:sz w:val="22"/>
                  <w:szCs w:val="22"/>
                </w:rPr>
                <w:t>346,8</w:t>
              </w:r>
            </w:ins>
            <w:del w:id="75" w:author="SSmirnova" w:date="2011-08-31T14:44:00Z">
              <w:r>
                <w:rPr>
                  <w:sz w:val="22"/>
                  <w:szCs w:val="22"/>
                </w:rPr>
                <w:delText>МЗ АО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бережная больница ФГУ ЮОМЦ ФМБА Росс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9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региональная бес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региональная 50 % ски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федер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76" w:author="SSmirnova" w:date="2011-08-31T16:43:00Z">
              <w:r>
                <w:rPr>
                  <w:sz w:val="22"/>
                  <w:szCs w:val="22"/>
                </w:rPr>
                <w:t>627,3</w:t>
              </w:r>
            </w:ins>
            <w:del w:id="77" w:author="SSmirnova" w:date="2011-08-31T14:44:00Z">
              <w:r>
                <w:rPr>
                  <w:sz w:val="22"/>
                  <w:szCs w:val="22"/>
                </w:rPr>
                <w:delText>МЗ АО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ликлиника завода им.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Интернационала ФГУ ФМБА ЮОМЦ Росс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9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региональная бес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региональная 50 % ски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федер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78" w:author="SSmirnova" w:date="2011-08-31T16:43:00Z">
              <w:r>
                <w:rPr>
                  <w:sz w:val="22"/>
                  <w:szCs w:val="22"/>
                </w:rPr>
                <w:t>464,1</w:t>
              </w:r>
            </w:ins>
            <w:del w:id="79" w:author="SSmirnova" w:date="2011-08-31T14:44:00Z">
              <w:r>
                <w:rPr>
                  <w:sz w:val="22"/>
                  <w:szCs w:val="22"/>
                </w:rPr>
                <w:delText>МЗ АО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завода им. В.И. Ленина ФГУ ФМБА 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9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региональная бес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региональная 50 % ски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федер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80" w:author="SSmirnova" w:date="2011-08-31T16:43:00Z">
              <w:r>
                <w:rPr>
                  <w:sz w:val="22"/>
                  <w:szCs w:val="22"/>
                </w:rPr>
                <w:t>459,0</w:t>
              </w:r>
            </w:ins>
            <w:del w:id="81" w:author="SSmirnova" w:date="2011-08-31T14:44:00Z">
              <w:r>
                <w:rPr>
                  <w:sz w:val="22"/>
                  <w:szCs w:val="22"/>
                </w:rPr>
                <w:delText>МЗ АО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Ахтубинская ЦР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9.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разбивкой по ЦРБ и центрам выписк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региональная бес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региональная 50 % ски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федер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82" w:author="SSmirnova" w:date="2011-08-31T16:45:00Z">
              <w:r>
                <w:rPr>
                  <w:sz w:val="22"/>
                  <w:szCs w:val="22"/>
                </w:rPr>
                <w:t>4799,1</w:t>
              </w:r>
            </w:ins>
            <w:del w:id="83" w:author="SSmirnova" w:date="2011-08-31T14:44:00Z">
              <w:r>
                <w:rPr>
                  <w:sz w:val="22"/>
                  <w:szCs w:val="22"/>
                </w:rPr>
                <w:delText>МЗ АО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З «Отделенческая больница на ст. В. Баскунчак» ОАО «РЖ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9.201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региональная бес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региональная 50 % ски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федер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84" w:author="SSmirnova" w:date="2011-08-31T16:46:00Z">
              <w:r>
                <w:rPr>
                  <w:sz w:val="22"/>
                  <w:szCs w:val="22"/>
                </w:rPr>
                <w:t>290,7</w:t>
              </w:r>
            </w:ins>
            <w:del w:id="85" w:author="SSmirnova" w:date="2011-08-31T14:44:00Z">
              <w:r>
                <w:rPr>
                  <w:sz w:val="22"/>
                  <w:szCs w:val="22"/>
                </w:rPr>
                <w:delText>МЗ АО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 «Центральная городская больница г. Знаменс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9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региональная бес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региональная 50 % ски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федер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86" w:author="SSmirnova" w:date="2011-08-31T16:49:00Z">
              <w:r>
                <w:rPr>
                  <w:sz w:val="22"/>
                  <w:szCs w:val="22"/>
                </w:rPr>
                <w:t>1560,6</w:t>
              </w:r>
            </w:ins>
            <w:del w:id="87" w:author="SSmirnova" w:date="2011-08-31T14:44:00Z">
              <w:r>
                <w:rPr>
                  <w:sz w:val="22"/>
                  <w:szCs w:val="22"/>
                </w:rPr>
                <w:delText>МЗ АО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Володарская ЦР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9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региональная бес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региональная 50 % ски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федер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88" w:author="SSmirnova" w:date="2011-08-31T16:46:00Z">
              <w:r>
                <w:rPr>
                  <w:sz w:val="22"/>
                  <w:szCs w:val="22"/>
                </w:rPr>
                <w:t>2937,6</w:t>
              </w:r>
            </w:ins>
            <w:del w:id="89" w:author="SSmirnova" w:date="2011-08-31T14:44:00Z">
              <w:r>
                <w:rPr>
                  <w:sz w:val="22"/>
                  <w:szCs w:val="22"/>
                </w:rPr>
                <w:delText>МЗ АО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Харабалинская ЦР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9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разбивкой по ЦРБ и центрам выписк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региональная бес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региональная 50 % ски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федер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90" w:author="SSmirnova" w:date="2011-08-31T16:49:00Z">
              <w:r>
                <w:rPr>
                  <w:sz w:val="22"/>
                  <w:szCs w:val="22"/>
                </w:rPr>
                <w:t>2509,2</w:t>
              </w:r>
            </w:ins>
            <w:del w:id="91" w:author="SSmirnova" w:date="2011-08-31T14:44:00Z">
              <w:r>
                <w:rPr>
                  <w:sz w:val="22"/>
                  <w:szCs w:val="22"/>
                </w:rPr>
                <w:delText>МЗ АО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Приволжская ЦР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9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разбивкой по ЦРБ и центрам выписк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региональная бес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региональная 50 % ски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федер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92" w:author="SSmirnova" w:date="2011-08-31T16:48:00Z">
              <w:r>
                <w:rPr>
                  <w:sz w:val="22"/>
                  <w:szCs w:val="22"/>
                </w:rPr>
                <w:t>3825,0</w:t>
              </w:r>
            </w:ins>
            <w:del w:id="93" w:author="SSmirnova" w:date="2011-08-31T14:44:00Z">
              <w:r>
                <w:rPr>
                  <w:sz w:val="22"/>
                  <w:szCs w:val="22"/>
                </w:rPr>
                <w:delText>МЗ АО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Лиманская ЦР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9.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региональная бес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региональная 50 % ски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федер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94" w:author="SSmirnova" w:date="2011-08-31T16:47:00Z">
              <w:r>
                <w:rPr>
                  <w:sz w:val="22"/>
                  <w:szCs w:val="22"/>
                </w:rPr>
                <w:t>2580,6</w:t>
              </w:r>
            </w:ins>
            <w:del w:id="95" w:author="SSmirnova" w:date="2011-08-31T14:44:00Z">
              <w:r>
                <w:rPr>
                  <w:sz w:val="22"/>
                  <w:szCs w:val="22"/>
                </w:rPr>
                <w:delText>МЗ АО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Енотаевская ЦР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9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разбивкой по ЦРБ и центрам выписк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региональная бес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региональная 50 % ски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федер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96" w:author="SSmirnova" w:date="2011-08-31T16:47:00Z">
              <w:r>
                <w:rPr>
                  <w:sz w:val="22"/>
                  <w:szCs w:val="22"/>
                </w:rPr>
                <w:t>1785,0</w:t>
              </w:r>
            </w:ins>
            <w:del w:id="97" w:author="SSmirnova" w:date="2011-08-31T14:44:00Z">
              <w:r>
                <w:rPr>
                  <w:sz w:val="22"/>
                  <w:szCs w:val="22"/>
                </w:rPr>
                <w:delText>МЗ АО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Икрянинская ЦР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9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разбивкой по ЦРБ, филиала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региональная бес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региональная 50 % ски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федер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98" w:author="SSmirnova" w:date="2011-08-31T16:47:00Z">
              <w:r>
                <w:rPr>
                  <w:sz w:val="22"/>
                  <w:szCs w:val="22"/>
                </w:rPr>
                <w:t>6012,9</w:t>
              </w:r>
            </w:ins>
            <w:del w:id="99" w:author="SSmirnova" w:date="2011-08-31T14:44:00Z">
              <w:r>
                <w:rPr>
                  <w:sz w:val="22"/>
                  <w:szCs w:val="22"/>
                </w:rPr>
                <w:delText>МЗ АО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Наримановская ЦР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9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разбивкой по ЦРБ и центрам выписк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региональная бесплатн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* региональная 50 % ски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***федераль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100" w:author="SSmirnova" w:date="2011-08-31T16:48:00Z">
              <w:r>
                <w:rPr>
                  <w:sz w:val="22"/>
                  <w:szCs w:val="22"/>
                </w:rPr>
                <w:t>5895,6</w:t>
              </w:r>
            </w:ins>
            <w:del w:id="101" w:author="SSmirnova" w:date="2011-08-31T14:44:00Z">
              <w:r>
                <w:rPr>
                  <w:sz w:val="22"/>
                  <w:szCs w:val="22"/>
                </w:rPr>
                <w:delText>МЗ АО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Черноярская ЦР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10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региональная бес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региональная 50 % ски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федер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102" w:author="SSmirnova" w:date="2011-08-31T16:49:00Z">
              <w:r>
                <w:rPr>
                  <w:sz w:val="22"/>
                  <w:szCs w:val="22"/>
                </w:rPr>
                <w:t>1178,1</w:t>
              </w:r>
            </w:ins>
            <w:del w:id="103" w:author="SSmirnova" w:date="2011-08-31T14:44:00Z">
              <w:r>
                <w:rPr>
                  <w:sz w:val="22"/>
                  <w:szCs w:val="22"/>
                </w:rPr>
                <w:delText>МЗ АО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Красноярская ЦР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10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региональная бес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региональная 50 % ски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федер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104" w:author="SSmirnova" w:date="2011-08-31T16:47:00Z">
              <w:r>
                <w:rPr>
                  <w:sz w:val="22"/>
                  <w:szCs w:val="22"/>
                </w:rPr>
                <w:t>2789,7</w:t>
              </w:r>
            </w:ins>
            <w:del w:id="105" w:author="SSmirnova" w:date="2011-08-31T14:44:00Z">
              <w:r>
                <w:rPr>
                  <w:sz w:val="22"/>
                  <w:szCs w:val="22"/>
                </w:rPr>
                <w:delText>МЗ АО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Камызякская ЦР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10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региональная бес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региональная 50 % ски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федер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106" w:author="SSmirnova" w:date="2011-08-31T16:47:00Z">
              <w:r>
                <w:rPr>
                  <w:sz w:val="22"/>
                  <w:szCs w:val="22"/>
                </w:rPr>
                <w:t>4681,8</w:t>
              </w:r>
            </w:ins>
            <w:del w:id="107" w:author="SSmirnova" w:date="2011-08-31T14:44:00Z">
              <w:r>
                <w:rPr>
                  <w:sz w:val="22"/>
                  <w:szCs w:val="22"/>
                </w:rPr>
                <w:delText>МЗ АО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У  подведомственные МО г. Астрах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дны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 предоставляются до 03.10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заяв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МЗ А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10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дная заявка предоставляется в   МЗ А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региональная бес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региональная 50 % ски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федер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108" w:author="SSmirnova" w:date="2011-08-31T16:44:00Z">
              <w:r>
                <w:rPr>
                  <w:sz w:val="22"/>
                  <w:szCs w:val="22"/>
                </w:rPr>
                <w:t>45976,5</w:t>
              </w:r>
            </w:ins>
            <w:del w:id="109" w:author="SSmirnova" w:date="2011-08-31T14:44:00Z">
              <w:r>
                <w:rPr>
                  <w:sz w:val="22"/>
                  <w:szCs w:val="22"/>
                </w:rPr>
                <w:delText>КЗО</w:delText>
              </w:r>
            </w:del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44,6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*заявка для граждан, имеющих право на получение лекарственных средств бесплатно за счет средств областного бюджета – в таблице «региональная бесплатн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**заявка для граждан, имеющих право на получение лекарственных средств с 50 % скидкой со стоимости за счет средств областного бюджета – в таблице «региональная 50 % скидк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***заявка для граждан, имеющих право на получение государственной социальной помощи в виде набора социальных услуг в таблице «федеральна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del w:id="111" w:author="SSmirnova" w:date="2011-08-31T14:44:00Z"/>
        </w:rPr>
      </w:pPr>
      <w:del w:id="110" w:author="SSmirnova" w:date="2011-08-31T14:44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13" w:author="SSmirnova" w:date="2011-08-31T14:46:00Z"/>
        </w:rPr>
      </w:pPr>
      <w:del w:id="112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8"/>
          <w:szCs w:val="20"/>
          <w:del w:id="114" w:author="SSmirnova" w:date="2011-08-31T14:46:00Z"/>
        </w:rPr>
      </w:pPr>
      <w:r>
        <w:rPr>
          <w:sz w:val="28"/>
          <w:szCs w:val="20"/>
        </w:rPr>
        <w:t>Прием заявок проводится по адресу: Астрахань, ул. Татищева, 16 «в»</w:t>
      </w:r>
    </w:p>
    <w:p>
      <w:pPr>
        <w:pStyle w:val="Normal"/>
        <w:jc w:val="both"/>
        <w:rPr>
          <w:sz w:val="28"/>
          <w:szCs w:val="20"/>
          <w:del w:id="116" w:author="SSmirnova" w:date="2011-08-31T14:46:00Z"/>
        </w:rPr>
      </w:pPr>
      <w:del w:id="115" w:author="SSmirnova" w:date="2011-08-31T14:46:00Z">
        <w:r>
          <w:rPr>
            <w:sz w:val="28"/>
            <w:szCs w:val="20"/>
          </w:rPr>
        </w:r>
      </w:del>
    </w:p>
    <w:p>
      <w:pPr>
        <w:pStyle w:val="Normal"/>
        <w:jc w:val="both"/>
        <w:rPr>
          <w:sz w:val="28"/>
          <w:szCs w:val="20"/>
          <w:del w:id="118" w:author="SSmirnova" w:date="2011-08-31T14:46:00Z"/>
        </w:rPr>
      </w:pPr>
      <w:del w:id="117" w:author="SSmirnova" w:date="2011-08-31T14:46:00Z">
        <w:r>
          <w:rPr>
            <w:sz w:val="28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20" w:author="SSmirnova" w:date="2011-08-31T14:46:00Z"/>
        </w:rPr>
      </w:pPr>
      <w:del w:id="119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22" w:author="SSmirnova" w:date="2011-08-31T14:46:00Z"/>
        </w:rPr>
      </w:pPr>
      <w:del w:id="121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24" w:author="SSmirnova" w:date="2011-08-31T14:46:00Z"/>
        </w:rPr>
      </w:pPr>
      <w:del w:id="123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26" w:author="SSmirnova" w:date="2011-08-31T14:46:00Z"/>
        </w:rPr>
      </w:pPr>
      <w:del w:id="125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28" w:author="SSmirnova" w:date="2011-08-31T14:46:00Z"/>
        </w:rPr>
      </w:pPr>
      <w:del w:id="127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30" w:author="SSmirnova" w:date="2011-08-31T14:46:00Z"/>
        </w:rPr>
      </w:pPr>
      <w:del w:id="129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32" w:author="SSmirnova" w:date="2011-08-31T14:46:00Z"/>
        </w:rPr>
      </w:pPr>
      <w:del w:id="131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34" w:author="SSmirnova" w:date="2011-08-31T14:46:00Z"/>
        </w:rPr>
      </w:pPr>
      <w:del w:id="133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36" w:author="SSmirnova" w:date="2011-08-31T14:46:00Z"/>
        </w:rPr>
      </w:pPr>
      <w:del w:id="135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38" w:author="SSmirnova" w:date="2011-08-31T14:46:00Z"/>
        </w:rPr>
      </w:pPr>
      <w:del w:id="137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40" w:author="SSmirnova" w:date="2011-08-31T14:46:00Z"/>
        </w:rPr>
      </w:pPr>
      <w:del w:id="139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42" w:author="SSmirnova" w:date="2011-08-31T14:46:00Z"/>
        </w:rPr>
      </w:pPr>
      <w:del w:id="141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44" w:author="SSmirnova" w:date="2011-08-31T14:46:00Z"/>
        </w:rPr>
      </w:pPr>
      <w:del w:id="143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46" w:author="SSmirnova" w:date="2011-08-31T14:46:00Z"/>
        </w:rPr>
      </w:pPr>
      <w:del w:id="145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48" w:author="SSmirnova" w:date="2011-08-31T14:46:00Z"/>
        </w:rPr>
      </w:pPr>
      <w:del w:id="147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50" w:author="SSmirnova" w:date="2011-08-31T14:46:00Z"/>
        </w:rPr>
      </w:pPr>
      <w:del w:id="149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52" w:author="SSmirnova" w:date="2011-08-31T14:46:00Z"/>
        </w:rPr>
      </w:pPr>
      <w:del w:id="151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54" w:author="SSmirnova" w:date="2011-08-31T14:46:00Z"/>
        </w:rPr>
      </w:pPr>
      <w:del w:id="153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56" w:author="SSmirnova" w:date="2011-08-31T14:46:00Z"/>
        </w:rPr>
      </w:pPr>
      <w:del w:id="155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58" w:author="SSmirnova" w:date="2011-08-31T14:46:00Z"/>
        </w:rPr>
      </w:pPr>
      <w:del w:id="157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60" w:author="SSmirnova" w:date="2011-08-31T14:46:00Z"/>
        </w:rPr>
      </w:pPr>
      <w:del w:id="159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62" w:author="SSmirnova" w:date="2011-08-31T14:46:00Z"/>
        </w:rPr>
      </w:pPr>
      <w:del w:id="161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64" w:author="SSmirnova" w:date="2011-08-31T14:46:00Z"/>
        </w:rPr>
      </w:pPr>
      <w:del w:id="163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66" w:author="SSmirnova" w:date="2011-08-31T14:46:00Z"/>
        </w:rPr>
      </w:pPr>
      <w:del w:id="165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68" w:author="SSmirnova" w:date="2011-08-31T14:46:00Z"/>
        </w:rPr>
      </w:pPr>
      <w:del w:id="167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70" w:author="SSmirnova" w:date="2011-08-31T14:46:00Z"/>
        </w:rPr>
      </w:pPr>
      <w:del w:id="169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del w:id="172" w:author="SSmirnova" w:date="2011-08-31T14:46:00Z"/>
        </w:rPr>
      </w:pPr>
      <w:del w:id="171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74" w:author="SSmirnova" w:date="2011-08-31T14:46:00Z"/>
        </w:rPr>
      </w:pPr>
      <w:del w:id="173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76" w:author="SSmirnova" w:date="2011-08-31T14:46:00Z"/>
        </w:rPr>
      </w:pPr>
      <w:del w:id="175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78" w:author="SSmirnova" w:date="2011-08-31T14:46:00Z"/>
        </w:rPr>
      </w:pPr>
      <w:del w:id="177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80" w:author="SSmirnova" w:date="2011-08-31T14:46:00Z"/>
        </w:rPr>
      </w:pPr>
      <w:del w:id="179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82" w:author="SSmirnova" w:date="2011-08-31T14:46:00Z"/>
        </w:rPr>
      </w:pPr>
      <w:del w:id="181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84" w:author="SSmirnova" w:date="2011-08-31T14:46:00Z"/>
        </w:rPr>
      </w:pPr>
      <w:del w:id="183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86" w:author="SSmirnova" w:date="2011-08-31T14:46:00Z"/>
        </w:rPr>
      </w:pPr>
      <w:del w:id="185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88" w:author="SSmirnova" w:date="2011-08-31T14:46:00Z"/>
        </w:rPr>
      </w:pPr>
      <w:del w:id="187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190" w:author="SSmirnova" w:date="2011-08-31T14:46:00Z"/>
        </w:rPr>
      </w:pPr>
      <w:del w:id="189" w:author="SSmirnova" w:date="2011-08-31T14:46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sz w:val="28"/>
          <w:szCs w:val="28"/>
        </w:rPr>
      </w:pPr>
      <w:del w:id="191" w:author="SSmirnova" w:date="2011-08-31T14:46:00Z">
        <w:r>
          <w:rPr>
            <w:sz w:val="28"/>
            <w:szCs w:val="28"/>
          </w:rPr>
          <w:delText xml:space="preserve"> </w:delText>
        </w:r>
      </w:del>
      <w:ins w:id="192" w:author="SSmirnova" w:date="2011-08-31T14:46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  <w:ins w:id="194" w:author="SSmirnova" w:date="2011-08-31T14:46:00Z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del w:id="193" w:author="SSmirnova" w:date="2011-08-31T14:46:00Z">
        <w:r>
          <w:rPr>
            <w:sz w:val="28"/>
            <w:szCs w:val="28"/>
          </w:rPr>
          <w:delText xml:space="preserve"> </w:delText>
        </w:r>
      </w:del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del w:id="195" w:author="SSmirnova" w:date="2011-08-31T14:46:00Z">
        <w:r>
          <w:rPr>
            <w:sz w:val="28"/>
            <w:szCs w:val="28"/>
          </w:rPr>
          <w:delText xml:space="preserve"> </w:delText>
        </w:r>
      </w:del>
      <w:ins w:id="196" w:author="SSmirnova" w:date="2011-08-31T14:46:00Z">
        <w:r>
          <w:rPr>
            <w:sz w:val="28"/>
            <w:szCs w:val="28"/>
          </w:rPr>
          <w:t xml:space="preserve"> </w:t>
        </w:r>
      </w:ins>
      <w:del w:id="197" w:author="SSmirnova" w:date="2011-08-31T14:46:00Z">
        <w:r>
          <w:rPr>
            <w:sz w:val="28"/>
            <w:szCs w:val="28"/>
          </w:rPr>
          <w:delText xml:space="preserve"> </w:delText>
        </w:r>
      </w:del>
      <w:r>
        <w:rPr>
          <w:sz w:val="28"/>
          <w:szCs w:val="28"/>
        </w:rPr>
        <w:t>приказом министер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del w:id="198" w:author="SSmirnova" w:date="2011-08-31T14:46:00Z">
        <w:r>
          <w:rPr>
            <w:sz w:val="28"/>
            <w:szCs w:val="28"/>
          </w:rPr>
          <w:delText xml:space="preserve"> </w:delText>
        </w:r>
      </w:del>
      <w:r>
        <w:rPr>
          <w:sz w:val="28"/>
          <w:szCs w:val="28"/>
        </w:rPr>
        <w:t>здравоохран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del w:id="199" w:author="SSmirnova" w:date="2011-08-31T14:46:00Z">
        <w:r>
          <w:rPr>
            <w:sz w:val="28"/>
            <w:szCs w:val="28"/>
          </w:rPr>
          <w:delText xml:space="preserve"> </w:delText>
        </w:r>
      </w:del>
      <w:r>
        <w:rPr>
          <w:sz w:val="28"/>
          <w:szCs w:val="28"/>
        </w:rPr>
        <w:t>Астрахан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del w:id="200" w:author="SSmirnova" w:date="2011-08-31T14:46:00Z">
        <w:r>
          <w:rPr>
            <w:sz w:val="28"/>
            <w:szCs w:val="28"/>
          </w:rPr>
          <w:delText xml:space="preserve"> </w:delText>
        </w:r>
      </w:del>
      <w:r>
        <w:rPr>
          <w:sz w:val="28"/>
          <w:szCs w:val="28"/>
        </w:rPr>
        <w:t>от________ №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защиты заявок на медикамен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амбулаторного обеспечения региональных и федеральных льг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цева Л.А.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ins w:id="201" w:author="SSmirnova" w:date="2011-08-31T16:51:00Z">
              <w:r>
                <w:rPr/>
                <w:t xml:space="preserve">первый </w:t>
              </w:r>
            </w:ins>
            <w:r>
              <w:rPr/>
              <w:t>заместитель министра здравоохранения Астраханской области</w:t>
            </w:r>
            <w:del w:id="202" w:author="SSmirnova" w:date="2011-08-31T16:51:00Z">
              <w:r>
                <w:rPr/>
                <w:delText xml:space="preserve"> по лечебно – профилактической помощи населению</w:delText>
              </w:r>
            </w:del>
            <w:r>
              <w:rPr/>
              <w:t>, председатель</w:t>
            </w:r>
            <w:ins w:id="203" w:author="SSmirnova" w:date="2011-08-31T16:51:00Z">
              <w:r>
                <w:rPr/>
                <w:t xml:space="preserve"> комиссии</w:t>
              </w:r>
            </w:ins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 Т.Г.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чальник отдела лекарственного обеспечения и фармацевтического рынка министерства здравоохранения Астрахан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а Т.А..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чальник отдела организации медицинской помощи и развития здравоохранения министерства здравоохранения Астрахан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del w:id="204" w:author="SSmirnova" w:date="2011-08-31T14:54:00Z">
              <w:r>
                <w:rPr/>
                <w:delText xml:space="preserve">- заведующая сектором мониторинга программы государственных гарантий и высокотехнологичной медицинской помощи министерства здравоохранения Астраханской области 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укова Л.В.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чальник отдела развития медицинской помощи детям и службы родовспоможения министерства здравоохранения Астраханской области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С.М.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главный специалист отдела лекарственного обеспечения и фармацевтического рынка министерства здравоохранения Астраханской области  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6480" w:hanging="0"/>
        <w:jc w:val="both"/>
        <w:rPr>
          <w:sz w:val="16"/>
          <w:szCs w:val="16"/>
          <w:ins w:id="206" w:author="SSmirnova" w:date="2011-08-31T14:45:00Z"/>
        </w:rPr>
      </w:pPr>
      <w:ins w:id="205" w:author="SSmirnova" w:date="2011-08-31T14:45:00Z">
        <w:r>
          <w:rPr>
            <w:sz w:val="16"/>
            <w:szCs w:val="16"/>
          </w:rPr>
        </w:r>
      </w:ins>
    </w:p>
    <w:p>
      <w:pPr>
        <w:pStyle w:val="Normal"/>
        <w:ind w:left="6480" w:hanging="0"/>
        <w:jc w:val="both"/>
        <w:rPr/>
      </w:pPr>
      <w:del w:id="207" w:author="SSmirnova" w:date="2011-08-31T14:45:00Z">
        <w:r>
          <w:rPr>
            <w:sz w:val="28"/>
            <w:szCs w:val="28"/>
          </w:rPr>
          <w:delText xml:space="preserve">                                                                                           </w:delText>
        </w:r>
      </w:del>
      <w:del w:id="208" w:author="SSmirnova" w:date="2011-08-31T14:45:00Z">
        <w:r>
          <w:rPr>
            <w:sz w:val="28"/>
            <w:szCs w:val="28"/>
            <w:lang w:val="ru-RU"/>
          </w:rPr>
          <w:delText xml:space="preserve">                              </w:delText>
        </w:r>
      </w:del>
      <w:del w:id="209" w:author="SSmirnova" w:date="2011-08-31T14:45:00Z">
        <w:r>
          <w:rPr>
            <w:sz w:val="28"/>
            <w:szCs w:val="28"/>
          </w:rPr>
          <w:delText xml:space="preserve"> </w:delText>
        </w:r>
      </w:del>
      <w:r>
        <w:rPr>
          <w:sz w:val="28"/>
          <w:szCs w:val="28"/>
        </w:rPr>
        <w:t>приказом министер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здравоохран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</w:t>
      </w:r>
      <w:del w:id="210" w:author="SSmirnova" w:date="2011-08-31T14:42:00Z">
        <w:r>
          <w:rPr>
            <w:sz w:val="28"/>
            <w:szCs w:val="28"/>
          </w:rPr>
          <w:delText xml:space="preserve"> </w:delText>
        </w:r>
      </w:del>
      <w:r>
        <w:rPr>
          <w:sz w:val="28"/>
          <w:szCs w:val="28"/>
        </w:rPr>
        <w:t>Астраха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________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right="-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штатных специалистов - экспертов </w:t>
      </w:r>
    </w:p>
    <w:p>
      <w:pPr>
        <w:pStyle w:val="Normal"/>
        <w:ind w:right="-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а здравоохранения Астраханской области, участвующих в согласовании заявок учреждений здравоохранения на медикаменты для </w:t>
      </w:r>
    </w:p>
    <w:p>
      <w:pPr>
        <w:pStyle w:val="Normal"/>
        <w:ind w:right="-26" w:hanging="0"/>
        <w:jc w:val="center"/>
        <w:rPr>
          <w:sz w:val="28"/>
          <w:szCs w:val="28"/>
        </w:rPr>
      </w:pPr>
      <w:r>
        <w:rPr>
          <w:sz w:val="28"/>
          <w:szCs w:val="28"/>
        </w:rPr>
        <w:t>амбулаторного обеспечения региональных и федеральных льготников</w:t>
      </w:r>
    </w:p>
    <w:p>
      <w:pPr>
        <w:pStyle w:val="Normal"/>
        <w:ind w:right="-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ян А.М.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ведующая эндокринологическим отделением ГУЗ Александро – Мариинская областная клиническая больница, главный специалист эндокриноло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Ю.В.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лавный врач ГУЗ «Областной онкологический диспансер», главный врач онколог, к.м.н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лова Н.Н.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ведующая пульмонологическим отделением ГУЗ Александро – Мариинская областная клиническая больница, главный специалист терапевт – пульмоноло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ва Е.А.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ведующая ревматологическим отделением МУЗ «Городская клиническая больница № 3 им. С.М. Кирова», главный специалист ревматоло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дов А.А.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фессор кафедры госпитальной терапии курса функциональной диагностики ГОУ ВПО АГМА Росздрава, д.м.н., главный специалист кардиолог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юк А.Ф.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ins w:id="211" w:author="SSmirnova" w:date="2011-08-31T14:56:00Z">
              <w:r>
                <w:rPr/>
                <w:t>врач-невролог ГУЗ Александро – Мариинская областная клиническая больница</w:t>
              </w:r>
            </w:ins>
            <w:del w:id="212" w:author="SSmirnova" w:date="2011-08-31T14:57:00Z">
              <w:r>
                <w:rPr/>
                <w:delText>заведующая неврологическим отделением ГУЗ «Областная клиническая больница № 2 им. проф. И.Н. Аламдарова»</w:delText>
              </w:r>
            </w:del>
            <w:r>
              <w:rPr/>
              <w:t xml:space="preserve">, главный специалист невролог </w:t>
            </w:r>
            <w:ins w:id="213" w:author="SSmirnova" w:date="2011-08-31T14:57:00Z">
              <w:r>
                <w:rPr/>
                <w:t xml:space="preserve"> </w:t>
              </w:r>
            </w:ins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бак Е.А.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заместитель главного врача </w:t>
            </w:r>
            <w:ins w:id="214" w:author="SSmirnova" w:date="2011-08-31T14:51:00Z">
              <w:r>
                <w:rPr/>
                <w:t xml:space="preserve">по </w:t>
              </w:r>
            </w:ins>
            <w:r>
              <w:rPr/>
              <w:t>лечебно</w:t>
            </w:r>
            <w:ins w:id="215" w:author="SSmirnova" w:date="2011-08-31T14:51:00Z">
              <w:r>
                <w:rPr/>
                <w:t>й</w:t>
              </w:r>
            </w:ins>
            <w:r>
              <w:rPr/>
              <w:t xml:space="preserve"> работе МУЗ «Городская детская клиническая больница № 2», главный </w:t>
            </w:r>
            <w:del w:id="216" w:author="SSmirnova" w:date="2011-08-31T14:57:00Z">
              <w:r>
                <w:rPr/>
                <w:delText xml:space="preserve">детский </w:delText>
              </w:r>
            </w:del>
            <w:r>
              <w:rPr/>
              <w:t xml:space="preserve">специалист </w:t>
            </w:r>
            <w:ins w:id="217" w:author="SSmirnova" w:date="2011-08-31T14:57:00Z">
              <w:r>
                <w:rPr/>
                <w:t xml:space="preserve">детский </w:t>
              </w:r>
            </w:ins>
            <w:r>
              <w:rPr/>
              <w:t>невролог</w:t>
            </w:r>
            <w:ins w:id="218" w:author="SSmirnova" w:date="2011-08-31T14:57:00Z">
              <w:r>
                <w:rPr/>
                <w:t xml:space="preserve"> </w:t>
              </w:r>
            </w:ins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Т.Ю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ins w:id="219" w:author="SSmirnova" w:date="2011-08-31T14:55:00Z">
              <w:r>
                <w:rPr/>
                <w:t xml:space="preserve"> </w:t>
              </w:r>
            </w:ins>
            <w:r>
              <w:rPr/>
              <w:t>врач-генетик ГУЗ «Областная детская клиническая больница им. Н.Н. С</w:t>
            </w:r>
            <w:ins w:id="220" w:author="SSmirnova" w:date="2011-08-31T14:56:00Z">
              <w:r>
                <w:rPr/>
                <w:t>и</w:t>
              </w:r>
            </w:ins>
            <w:del w:id="221" w:author="SSmirnova" w:date="2011-08-31T14:56:00Z">
              <w:r>
                <w:rPr/>
                <w:delText>е</w:delText>
              </w:r>
            </w:del>
            <w:r>
              <w:rPr/>
              <w:t>лищевой</w:t>
            </w:r>
            <w:ins w:id="222" w:author="SSmirnova" w:date="2011-08-31T14:55:00Z">
              <w:r>
                <w:rPr/>
                <w:t>»</w:t>
              </w:r>
            </w:ins>
            <w:r>
              <w:rPr/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  <w:del w:id="224" w:author="SSmirnova" w:date="2011-08-31T14:58:00Z"/>
        </w:rPr>
      </w:pPr>
      <w:del w:id="223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226" w:author="SSmirnova" w:date="2011-08-31T14:58:00Z"/>
        </w:rPr>
      </w:pPr>
      <w:del w:id="225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228" w:author="SSmirnova" w:date="2011-08-31T14:58:00Z"/>
        </w:rPr>
      </w:pPr>
      <w:del w:id="227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230" w:author="SSmirnova" w:date="2011-08-31T14:58:00Z"/>
        </w:rPr>
      </w:pPr>
      <w:del w:id="229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232" w:author="SSmirnova" w:date="2011-08-31T14:58:00Z"/>
        </w:rPr>
      </w:pPr>
      <w:del w:id="231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234" w:author="SSmirnova" w:date="2011-08-31T14:58:00Z"/>
        </w:rPr>
      </w:pPr>
      <w:del w:id="233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236" w:author="SSmirnova" w:date="2011-08-31T14:58:00Z"/>
        </w:rPr>
      </w:pPr>
      <w:del w:id="235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238" w:author="SSmirnova" w:date="2011-08-31T14:58:00Z"/>
        </w:rPr>
      </w:pPr>
      <w:del w:id="237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240" w:author="SSmirnova" w:date="2011-08-31T14:58:00Z"/>
        </w:rPr>
      </w:pPr>
      <w:del w:id="239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242" w:author="SSmirnova" w:date="2011-08-31T14:58:00Z"/>
        </w:rPr>
      </w:pPr>
      <w:del w:id="241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244" w:author="SSmirnova" w:date="2011-08-31T14:58:00Z"/>
        </w:rPr>
      </w:pPr>
      <w:del w:id="243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246" w:author="SSmirnova" w:date="2011-08-31T14:58:00Z"/>
        </w:rPr>
      </w:pPr>
      <w:del w:id="245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248" w:author="SSmirnova" w:date="2011-08-31T14:58:00Z"/>
        </w:rPr>
      </w:pPr>
      <w:del w:id="247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250" w:author="SSmirnova" w:date="2011-08-31T14:58:00Z"/>
        </w:rPr>
      </w:pPr>
      <w:del w:id="249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252" w:author="SSmirnova" w:date="2011-08-31T14:58:00Z"/>
        </w:rPr>
      </w:pPr>
      <w:del w:id="251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254" w:author="SSmirnova" w:date="2011-08-31T14:58:00Z"/>
        </w:rPr>
      </w:pPr>
      <w:del w:id="253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256" w:author="SSmirnova" w:date="2011-08-31T14:58:00Z"/>
        </w:rPr>
      </w:pPr>
      <w:del w:id="255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258" w:author="SSmirnova" w:date="2011-08-31T14:58:00Z"/>
        </w:rPr>
      </w:pPr>
      <w:del w:id="257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260" w:author="SSmirnova" w:date="2011-08-31T14:58:00Z"/>
        </w:rPr>
      </w:pPr>
      <w:del w:id="259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262" w:author="SSmirnova" w:date="2011-08-31T14:58:00Z"/>
        </w:rPr>
      </w:pPr>
      <w:del w:id="261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264" w:author="SSmirnova" w:date="2011-08-31T14:58:00Z"/>
        </w:rPr>
      </w:pPr>
      <w:del w:id="263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266" w:author="SSmirnova" w:date="2011-08-31T14:58:00Z"/>
        </w:rPr>
      </w:pPr>
      <w:del w:id="265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268" w:author="SSmirnova" w:date="2011-08-31T14:58:00Z"/>
        </w:rPr>
      </w:pPr>
      <w:del w:id="267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270" w:author="SSmirnova" w:date="2011-08-31T14:58:00Z"/>
        </w:rPr>
      </w:pPr>
      <w:del w:id="269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272" w:author="SSmirnova" w:date="2011-08-31T14:58:00Z"/>
        </w:rPr>
      </w:pPr>
      <w:del w:id="271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274" w:author="SSmirnova" w:date="2011-08-31T14:58:00Z"/>
        </w:rPr>
      </w:pPr>
      <w:del w:id="273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both"/>
        <w:rPr>
          <w:sz w:val="28"/>
          <w:szCs w:val="28"/>
          <w:del w:id="276" w:author="SSmirnova" w:date="2011-08-31T14:58:00Z"/>
        </w:rPr>
      </w:pPr>
      <w:del w:id="275" w:author="SSmirnova" w:date="2011-08-31T14:58:00Z">
        <w:r>
          <w:rPr>
            <w:sz w:val="28"/>
            <w:szCs w:val="28"/>
          </w:rPr>
          <w:delText xml:space="preserve">                                                                                            </w:delText>
        </w:r>
      </w:del>
    </w:p>
    <w:p>
      <w:pPr>
        <w:pStyle w:val="Normal"/>
        <w:jc w:val="both"/>
        <w:rPr>
          <w:sz w:val="28"/>
          <w:szCs w:val="28"/>
          <w:del w:id="278" w:author="SSmirnova" w:date="2011-08-31T14:58:00Z"/>
        </w:rPr>
      </w:pPr>
      <w:del w:id="277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both"/>
        <w:rPr>
          <w:sz w:val="28"/>
          <w:szCs w:val="28"/>
          <w:del w:id="280" w:author="SSmirnova" w:date="2011-08-31T14:58:00Z"/>
        </w:rPr>
      </w:pPr>
      <w:del w:id="279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both"/>
        <w:rPr>
          <w:sz w:val="28"/>
          <w:szCs w:val="28"/>
          <w:del w:id="282" w:author="SSmirnova" w:date="2011-08-31T14:58:00Z"/>
        </w:rPr>
      </w:pPr>
      <w:del w:id="281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both"/>
        <w:rPr>
          <w:sz w:val="28"/>
          <w:szCs w:val="28"/>
          <w:del w:id="284" w:author="SSmirnova" w:date="2011-08-31T14:58:00Z"/>
        </w:rPr>
      </w:pPr>
      <w:del w:id="283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both"/>
        <w:rPr>
          <w:sz w:val="28"/>
          <w:szCs w:val="28"/>
          <w:del w:id="286" w:author="SSmirnova" w:date="2011-08-31T14:58:00Z"/>
        </w:rPr>
      </w:pPr>
      <w:del w:id="285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both"/>
        <w:rPr>
          <w:sz w:val="28"/>
          <w:szCs w:val="28"/>
          <w:del w:id="288" w:author="SSmirnova" w:date="2011-08-31T14:58:00Z"/>
        </w:rPr>
      </w:pPr>
      <w:del w:id="287" w:author="SSmirnova" w:date="2011-08-31T14:58:00Z">
        <w:r>
          <w:rPr>
            <w:sz w:val="28"/>
            <w:szCs w:val="28"/>
          </w:rPr>
          <w:delText xml:space="preserve">                                                                                           </w:delText>
        </w:r>
      </w:del>
    </w:p>
    <w:p>
      <w:pPr>
        <w:pStyle w:val="Normal"/>
        <w:jc w:val="both"/>
        <w:rPr>
          <w:sz w:val="28"/>
          <w:szCs w:val="28"/>
          <w:del w:id="290" w:author="SSmirnova" w:date="2011-08-31T14:58:00Z"/>
        </w:rPr>
      </w:pPr>
      <w:del w:id="289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both"/>
        <w:rPr>
          <w:sz w:val="28"/>
          <w:szCs w:val="28"/>
          <w:del w:id="292" w:author="SSmirnova" w:date="2011-08-31T14:58:00Z"/>
        </w:rPr>
      </w:pPr>
      <w:del w:id="291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both"/>
        <w:rPr>
          <w:sz w:val="28"/>
          <w:szCs w:val="28"/>
          <w:del w:id="294" w:author="SSmirnova" w:date="2011-08-31T14:58:00Z"/>
        </w:rPr>
      </w:pPr>
      <w:del w:id="293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both"/>
        <w:rPr>
          <w:sz w:val="28"/>
          <w:szCs w:val="28"/>
          <w:del w:id="296" w:author="SSmirnova" w:date="2011-08-31T14:58:00Z"/>
        </w:rPr>
      </w:pPr>
      <w:del w:id="295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both"/>
        <w:rPr>
          <w:sz w:val="28"/>
          <w:szCs w:val="28"/>
          <w:del w:id="298" w:author="SSmirnova" w:date="2011-08-31T14:58:00Z"/>
        </w:rPr>
      </w:pPr>
      <w:del w:id="297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both"/>
        <w:rPr>
          <w:sz w:val="28"/>
          <w:szCs w:val="28"/>
          <w:del w:id="300" w:author="SSmirnova" w:date="2011-08-31T14:58:00Z"/>
        </w:rPr>
      </w:pPr>
      <w:del w:id="299" w:author="SSmirnova" w:date="2011-08-31T14:58:00Z">
        <w:r>
          <w:rPr>
            <w:sz w:val="28"/>
            <w:szCs w:val="28"/>
          </w:rPr>
        </w:r>
      </w:del>
    </w:p>
    <w:p>
      <w:pPr>
        <w:pStyle w:val="Normal"/>
        <w:jc w:val="both"/>
        <w:rPr>
          <w:sz w:val="28"/>
          <w:szCs w:val="28"/>
        </w:rPr>
      </w:pPr>
      <w:del w:id="301" w:author="SSmirnova" w:date="2011-08-31T14:58:00Z">
        <w:r>
          <w:rPr>
            <w:sz w:val="28"/>
            <w:szCs w:val="28"/>
          </w:rPr>
          <w:delText xml:space="preserve"> </w:delText>
        </w:r>
      </w:del>
      <w:ins w:id="302" w:author="SSmirnova" w:date="2011-08-31T14:58:00Z">
        <w:r>
          <w:rPr>
            <w:sz w:val="28"/>
            <w:szCs w:val="28"/>
          </w:rPr>
          <w:t xml:space="preserve">               </w:t>
        </w:r>
      </w:ins>
      <w:del w:id="303" w:author="SSmirnova" w:date="2011-08-31T14:58:00Z">
        <w:r>
          <w:rPr>
            <w:sz w:val="28"/>
            <w:szCs w:val="28"/>
          </w:rPr>
          <w:delText xml:space="preserve">        </w:delText>
        </w:r>
      </w:del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ins w:id="304" w:author="SSmirnova" w:date="2011-08-31T14:58:00Z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казом министер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здравоохра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Астраха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________ №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 заявок на медикаменты для амбулаторного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ых и федеральных льг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Заявки на медикаменты для федеральных и региональных льготников формируются в программном  продукте «МАптека</w:t>
      </w:r>
      <w:ins w:id="305" w:author="SSmirnova" w:date="2011-08-31T15:00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плюс</w:t>
      </w:r>
      <w:del w:id="306" w:author="SSmirnova" w:date="2011-08-31T15:01:00Z">
        <w:r>
          <w:rPr>
            <w:sz w:val="28"/>
            <w:szCs w:val="28"/>
          </w:rPr>
          <w:delText>-</w:delText>
        </w:r>
      </w:del>
      <w:ins w:id="307" w:author="SSmirnova" w:date="2011-08-31T15:01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ЛПУ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 xml:space="preserve">Справочники препаратов для заявок для амбулаторного обеспечения региональных и федеральных льготников в электронном виде в (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)  формируются специалистами отдела лекарственного обеспечения и фармацевтического рынка министерства здравоохранения Астраханской области и ОГУ «МИАЦ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 xml:space="preserve">Заявка на медикаменты для федеральных льготников составляется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, </w:t>
      </w:r>
      <w:del w:id="308" w:author="SSmirnova" w:date="2011-08-31T15:02:00Z">
        <w:r>
          <w:rPr>
            <w:sz w:val="28"/>
            <w:szCs w:val="28"/>
          </w:rPr>
          <w:delText xml:space="preserve">утвержденный </w:delText>
        </w:r>
      </w:del>
      <w:ins w:id="309" w:author="SSmirnova" w:date="2011-08-31T15:02:00Z">
        <w:r>
          <w:rPr>
            <w:sz w:val="28"/>
            <w:szCs w:val="28"/>
          </w:rPr>
          <w:t xml:space="preserve">утвержденным </w:t>
        </w:r>
      </w:ins>
      <w:r>
        <w:rPr>
          <w:sz w:val="28"/>
          <w:szCs w:val="28"/>
        </w:rPr>
        <w:t>приказом Минздравсоцразвития России от 18.09.2006 № 665 «Об утверждении перечня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помощ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Заявка на медикаменты для региональных льготников составляется в соответствии с Перечнем лекарственных средств и изделий медицинского назначения, отпускаемых по рецептам врачей бесплатно или с 50 – процентной скидкой в оплате за счет средств бюджета Астраханской области, утвержденным приказом министерства здравоохранения Астраханской области от 31.03.2009 №170 Пр «О перечнях лекарственных средств Астраханской обла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для федеральных и региональных льготников составляются с учетом фактического расхода медикаментов во 2 полугодии 2011 года, остатков медикаментов в аптечной се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Заявки на медикаменты заверяются подписью руководителя учреждения здравоохранения и печатью муниципального органа управления здравоохранением и главой администрации муниципального образования, согласовываются с руководителем аптечной организации, внештатными специалистами - экспертами министерства здравоохранения Астрахан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К заявкам прилага</w:t>
      </w:r>
      <w:ins w:id="310" w:author="SSmirnova" w:date="2011-08-31T16:51:00Z">
        <w:r>
          <w:rPr>
            <w:sz w:val="28"/>
            <w:szCs w:val="28"/>
          </w:rPr>
          <w:t>ю</w:t>
        </w:r>
      </w:ins>
      <w:del w:id="311" w:author="SSmirnova" w:date="2011-08-31T16:51:00Z">
        <w:r>
          <w:rPr>
            <w:sz w:val="28"/>
            <w:szCs w:val="28"/>
          </w:rPr>
          <w:delText>е</w:delText>
        </w:r>
      </w:del>
      <w:r>
        <w:rPr>
          <w:sz w:val="28"/>
          <w:szCs w:val="28"/>
        </w:rPr>
        <w:t>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счет на </w:t>
      </w:r>
      <w:del w:id="312" w:author="SSmirnova" w:date="2011-08-31T15:03:00Z">
        <w:r>
          <w:rPr>
            <w:sz w:val="28"/>
            <w:szCs w:val="28"/>
          </w:rPr>
          <w:delText xml:space="preserve">  </w:delText>
        </w:r>
      </w:del>
      <w:r>
        <w:rPr>
          <w:sz w:val="28"/>
          <w:szCs w:val="28"/>
        </w:rPr>
        <w:t>специфические лекарственные средства, с учетом нозологических групп, подтвержденн</w:t>
      </w:r>
      <w:ins w:id="313" w:author="SSmirnova" w:date="2011-08-31T15:03:00Z">
        <w:r>
          <w:rPr>
            <w:sz w:val="28"/>
            <w:szCs w:val="28"/>
          </w:rPr>
          <w:t>ый</w:t>
        </w:r>
      </w:ins>
      <w:del w:id="314" w:author="SSmirnova" w:date="2011-08-31T15:03:00Z">
        <w:r>
          <w:rPr>
            <w:sz w:val="28"/>
            <w:szCs w:val="28"/>
          </w:rPr>
          <w:delText>ая</w:delText>
        </w:r>
      </w:del>
      <w:r>
        <w:rPr>
          <w:sz w:val="28"/>
          <w:szCs w:val="28"/>
        </w:rPr>
        <w:t xml:space="preserve"> списком лиц, имеющих право на получение медикаментов бесплатно за счет средств федерального или областного бюджетов (раздельно, с указанием наименований специфических лекарственных средств (МНН), формы выпуска, месячной и полугодовой потребности, в электронном варианте (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) по нозологиям и согласованный с внештатными специалистами МЗАО: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ins w:id="315" w:author="SSmirnova" w:date="2011-08-31T15:04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онкологические заболе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муковисцидоз, бронхиальная астма (ингаляторы,  также с приложением копий выписок из стационара на препараты)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ins w:id="316" w:author="SSmirnova" w:date="2011-08-31T15:04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несахарный диаб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ins w:id="317" w:author="SSmirnova" w:date="2011-08-31T15:04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 xml:space="preserve">миастения, болезнь Паркинсона, эпилепсия;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ins w:id="318" w:author="SSmirnova" w:date="2011-08-31T15:04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хроническая почечная недостат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вматизм</w:t>
      </w:r>
      <w:del w:id="319" w:author="SSmirnova" w:date="2011-08-31T15:04:00Z">
        <w:r>
          <w:rPr>
            <w:sz w:val="28"/>
            <w:szCs w:val="28"/>
          </w:rPr>
          <w:delText xml:space="preserve"> </w:delText>
        </w:r>
      </w:del>
      <w:r>
        <w:rPr>
          <w:sz w:val="28"/>
          <w:szCs w:val="28"/>
        </w:rPr>
        <w:t xml:space="preserve">, системная красная волчанка)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ins w:id="320" w:author="SSmirnova" w:date="2011-08-31T15:04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 xml:space="preserve">сахарный диабет, сахарный диаб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Заявки на медикаменты для федеральных и региональных льготников предоставляются в министерство здравоохранения Астраханской области в специализированной информационной системе обеспечения лекарственными средствами льготных категорий граждан «МАптека Плюс» в разделе «Плановая заявка» и отправляется через меню «Отправка заявк</w:t>
      </w:r>
      <w:del w:id="321" w:author="SSmirnova" w:date="2011-08-31T15:05:00Z">
        <w:r>
          <w:rPr>
            <w:sz w:val="28"/>
            <w:szCs w:val="28"/>
          </w:rPr>
          <w:delText>а</w:delText>
        </w:r>
      </w:del>
      <w:ins w:id="322" w:author="SSmirnova" w:date="2011-08-31T15:05:00Z">
        <w:r>
          <w:rPr>
            <w:sz w:val="28"/>
            <w:szCs w:val="28"/>
          </w:rPr>
          <w:t>и</w:t>
        </w:r>
      </w:ins>
      <w:r>
        <w:rPr>
          <w:sz w:val="28"/>
          <w:szCs w:val="28"/>
        </w:rPr>
        <w:t>» до 10.10.2011 года, после утверждения заявки коми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Заявки для амбулаторного обеспечения региональных и федеральных льготников на бумажном носителе в двух экземплярах предоставляются в министерство здравоохранения Астраханской области согласно утвержденному графику.   </w:t>
      </w:r>
      <w:ins w:id="323" w:author="SSmirnova" w:date="2011-08-31T15:05:00Z">
        <w:r>
          <w:rPr>
            <w:sz w:val="28"/>
            <w:szCs w:val="28"/>
          </w:rPr>
          <w:t xml:space="preserve"> </w:t>
        </w:r>
      </w:ins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del w:id="325" w:author="SSmirnova" w:date="2011-08-31T15:18:00Z"/>
        </w:rPr>
      </w:pPr>
      <w:del w:id="324" w:author="SSmirnova" w:date="2011-08-31T15:18:00Z">
        <w:r>
          <w:rPr>
            <w:sz w:val="28"/>
            <w:szCs w:val="28"/>
          </w:rPr>
        </w:r>
      </w:del>
    </w:p>
    <w:p>
      <w:pPr>
        <w:pStyle w:val="Normal"/>
        <w:jc w:val="both"/>
        <w:rPr>
          <w:sz w:val="28"/>
          <w:szCs w:val="28"/>
          <w:del w:id="327" w:author="SSmirnova" w:date="2011-08-31T15:18:00Z"/>
        </w:rPr>
      </w:pPr>
      <w:del w:id="326" w:author="SSmirnova" w:date="2011-08-31T15:18:00Z">
        <w:r>
          <w:rPr>
            <w:sz w:val="28"/>
            <w:szCs w:val="28"/>
          </w:rPr>
        </w:r>
      </w:del>
    </w:p>
    <w:p>
      <w:pPr>
        <w:pStyle w:val="Normal"/>
        <w:jc w:val="both"/>
        <w:rPr>
          <w:sz w:val="28"/>
          <w:szCs w:val="28"/>
          <w:del w:id="329" w:author="SSmirnova" w:date="2011-08-31T15:18:00Z"/>
        </w:rPr>
      </w:pPr>
      <w:del w:id="328" w:author="SSmirnova" w:date="2011-08-31T15:18:00Z">
        <w:r>
          <w:rPr>
            <w:sz w:val="28"/>
            <w:szCs w:val="28"/>
          </w:rPr>
        </w:r>
      </w:del>
    </w:p>
    <w:p>
      <w:pPr>
        <w:pStyle w:val="Normal"/>
        <w:jc w:val="both"/>
        <w:rPr>
          <w:sz w:val="28"/>
          <w:szCs w:val="28"/>
          <w:del w:id="334" w:author="SSmirnova" w:date="2011-08-31T15:18:00Z"/>
        </w:rPr>
      </w:pPr>
      <w:del w:id="330" w:author="SSmirnova" w:date="2011-08-31T15:18:00Z">
        <w:r>
          <w:rPr>
            <w:sz w:val="24"/>
            <w:szCs w:val="24"/>
          </w:rPr>
          <w:delText xml:space="preserve">  </w:delText>
        </w:r>
      </w:del>
      <w:r>
        <w:rPr>
          <w:sz w:val="24"/>
          <w:szCs w:val="24"/>
        </w:rPr>
        <w:t xml:space="preserve">                                                                                     </w:t>
      </w:r>
      <w:ins w:id="331" w:author="SSmirnova" w:date="2011-08-31T15:12:00Z">
        <w:r>
          <w:rPr>
            <w:sz w:val="24"/>
            <w:szCs w:val="24"/>
          </w:rPr>
          <w:t xml:space="preserve">                                                                          </w:t>
        </w:r>
      </w:ins>
      <w:ins w:id="332" w:author="SSmirnova" w:date="2011-08-31T15:12:00Z">
        <w:r>
          <w:rPr/>
          <w:t xml:space="preserve">                              </w:t>
        </w:r>
      </w:ins>
      <w:ins w:id="333" w:author="SSmirnova" w:date="2011-08-31T15:18:00Z">
        <w:r>
          <w:rPr/>
          <w:t xml:space="preserve">                          </w:t>
        </w:r>
      </w:ins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6:37:00Z</dcterms:created>
  <dc:creator>Popova</dc:creator>
  <dc:description/>
  <cp:keywords/>
  <dc:language>en-US</dc:language>
  <cp:lastModifiedBy>SSmirnova</cp:lastModifiedBy>
  <cp:lastPrinted>2011-09-02T16:33:00Z</cp:lastPrinted>
  <dcterms:modified xsi:type="dcterms:W3CDTF">2011-09-06T13:28:00Z</dcterms:modified>
  <cp:revision>54</cp:revision>
  <dc:subject/>
  <dc:title>О заявке на лекарственные средства, изделия медицинского назначения и специализированного питания на I полугодие 2011 года для обеспечения отдельных категорий граждан </dc:title>
</cp:coreProperties>
</file>